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lang w:val="en-US" w:eastAsia="en-US"/>
        </w:rPr>
        <w:drawing>
          <wp:inline distT="0" distB="0" distL="0" distR="0">
            <wp:extent cx="2901315" cy="178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94" t="5943" r="8428" b="7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Бақытты балалық шақ» атты балалардың асфальтқа сурет салу (сырттай) Республикалық байқауын өткізу турал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ЕРЕЖ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4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Жалпы ережелер</w:t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сы Ереже «Бақытты балалық шақ» атты балалардың асфальтқа сурет салу (сырттай) байқауының (бұдан әрі – Байқау) меншік нысанына қарамастан барлық үлгідегі және түрдегі мектепке дейінгі ұйымдар арасында ұйымдастыру тәртібі мен шарттарын анықтайды .</w:t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йқау Қазақстан Республикасы Білім және ғылым министрлігінің «Мектепке дейінгі балалық шақ» республикалық орталығының (бұдан әрі – Орталық) 2021 жылға арналған жылдық жұмыс жоспарына сәйкес өткізіледі.</w:t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урет салу арқылы балалардың шығармашылық қабілеттері мен көркемдік қиялын дамытып, балалардың көркем шығармашылығына ықпал 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Міндеттер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өзіндік шығармашылық әлеуетін дамытуға ықпал ет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өзіндік дамуы мен өзін-өзі танытуына жағдай жаса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белсенді және дарынды балаларды анықта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балалардың алуан түрлі іс-шараларын ұйымдастыруды іске асы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. Байқаудың ұйымдастыру комитеті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йқаудың  ұйымдастырушылары «Мектепке дейінгі балалық шақ» республикалық орталығы, жергілікті атқарушы органдардың тиісті деңгейлері, облыстардың, Нұр-Сұлтан, Алматы және Шымкент қалаларының білім басқармалары, мектепке дейінгі ұйымдар болып табылад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3. Байқауға материалдарды өткізу және ұсыну тәртібі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айқауды ұйымдастыру және өткізу үшін барлық кезеңдерде қазылар алқасының құқықтары берілген Байқау комиссиясы құрылад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айқау үш кезеңде өткізіледі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-ші-аудандық (қалалық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2-ші-облыстық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-ші-республикалық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айқау  комиссияның құрамына ұйымдардың басшылары, жоғары білікті бейнелеу өнері педагогтері, әдіскерлер, ата-аналар қоғамдастығының өкілдері және т. б. кіреді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айқау комиссияның мүшелері ұсынылған материалдарды зерделейді, байқаудың келесі кезеңдеріне қатысу үшін жеңімпаздарды анықтайд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Облыстық, Нұр-сұлтан, Алматы және Шымкент қалаларының байқау қорытындысы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1 жылдың " 25 " мамырынд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шығарылад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Байқаудың  республикалық кезеңінің қатысушыларын тіркеу үшін Білім басқармалары Орталыққа мынадай конкурстық материалдарды ұсынуы тиіс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 облыстық, Нұр-сұлтан, Алматы және Шымкент қалаларының білім басқармаларының ілеспе хат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2) қоса берілген нысанға сәйкес байқауға қатысуға өтінім (1-қосымша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) қоса берілген нысанға сәйкес Байқау қорытындысы бойынша ақпарат (2-қосымша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4) әр облыстан, Нұр-сұлтан, Алматы және Шымкент қалаларынан жеңімпаздардың үштен аспайтын үздік жұмыстары (асфальттағы JPEG форматында сканерленген суреттің кәсіби фотосуреті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Материалдар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"Бақытты балалық шақ"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байқауының атауымен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1 жылғы «02» маусымнан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кешіктірмей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kk-KZ" w:bidi="ar-SA"/>
          </w:rPr>
          <w:t>rcdd_info@mail.ru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электрондық поштаға жіберіледі, көрсетілген мерзімнен кеш түскен материалдар қаралмайды, сондай-ақ қайтарылмайды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. Байқаудың өткізу мерзімі мен шарттары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Байқау мектепке дейінгі ұйымдардың, мектепалды даярлық топтары мен сыныптарының ересек жастағы балалары арасында МДҰ аумағында, балалардың өмірі үшін қауіпсіз, қоршалған, арнайы асфальтталған учаскеде, көлік жолдарынан алыс жерде өткізіледі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Балабақша басшылығы балалар өз композициясын жасайтын белгілі бір алаңды ұсынады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Суреттер түрлі-түсті борлармен, бояулармен еркін түрде жасалады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Балаларға сурет салуға бөлінетін уақыт - 30-40 минут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Қолайсыз ауа райы жағдайында (жаңбыр) байқау басқа күнге ауыстырылады.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k-KZ"/>
        </w:rPr>
        <w:t>Байқауға қатысушы балалардың ата-аналарын шақыруға болады.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. Конкурсты бағалау критерийлері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уреттің тақырыпқа сәйкестігі;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жұмыстарды орындау техникасы мен сапасы;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идея мен композицияның бірегейлігі;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түстердің дұрыс таңдауы;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рындау дәлдігі мен мұқияттығы;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аяқталған жұмыстар.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6. Қорытынды шығару, жеңімпаздарды марапаттау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Бақытты балалық шақ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еспубликалық байқауының қорытындысы номинациялар бойынша келесі жүлделі орындар белгіленеді: 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Ең тату команда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Шығармашылық орындау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Үздік композиция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Ерекше ойлау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Позитивті көзқарас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Ойдың өзіндік ерекшелігі»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«Көркемдік мәнерлілік»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«Ең жақсы көркемдік шешім».</w:t>
      </w:r>
    </w:p>
    <w:p>
      <w:pPr>
        <w:pStyle w:val="Normal"/>
        <w:tabs>
          <w:tab w:val="clear" w:pos="709"/>
          <w:tab w:val="left" w:pos="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>Байқаудың республикалық кезеңінің жеңімпаздары Орталықтың дипломдарымен және алғыс хаттарымен марапатталады.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йқаудың қорытындылары мен Байқауға ұсынылған жеңімпаздардың материалдары Орталықтың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www.rc-dd.kz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йтында және әлеуметтік желілерде жарияланады.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нықтама телефоны: 8 (7172) 28-09-50</w:t>
      </w:r>
    </w:p>
    <w:p>
      <w:pPr>
        <w:pStyle w:val="Normal"/>
        <w:snapToGrid w:val="false"/>
        <w:spacing w:before="0" w:after="0"/>
        <w:contextualSpacing/>
        <w:rPr>
          <w:rFonts w:ascii="Times New Roman" w:hAnsi="Times New Roman" w:eastAsia="Calibri" w:cs="Times New Roman"/>
          <w:b/>
          <w:b/>
          <w:bCs/>
          <w:i/>
          <w:i/>
          <w:sz w:val="24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8"/>
          <w:lang w:val="kk-KZ" w:eastAsia="en-US"/>
        </w:rPr>
      </w:r>
    </w:p>
    <w:p>
      <w:pPr>
        <w:pStyle w:val="Normal"/>
        <w:snapToGrid w:val="false"/>
        <w:spacing w:before="0" w:after="0"/>
        <w:ind w:firstLine="993"/>
        <w:contextualSpacing/>
        <w:jc w:val="right"/>
        <w:rPr>
          <w:rFonts w:ascii="Times New Roman" w:hAnsi="Times New Roman" w:eastAsia="Calibri" w:cs="Times New Roman"/>
          <w:bCs/>
          <w:i/>
          <w:i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kk-KZ" w:eastAsia="en-US"/>
        </w:rPr>
        <w:t>1-қосымш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kk-KZ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en-US"/>
        </w:rPr>
        <w:t>____________________облысы(қаласы) бойынша</w:t>
      </w:r>
    </w:p>
    <w:p>
      <w:pPr>
        <w:pStyle w:val="Normal"/>
        <w:pBdr>
          <w:bottom w:val="single" w:sz="4" w:space="6" w:color="FFFFFF"/>
        </w:pBdr>
        <w:snapToGrid w:val="false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kk-KZ" w:eastAsia="en-US"/>
        </w:rPr>
        <w:t>«Бақытты балалық шақ» атты балалардың асфальтқа сурет салу (сырттай) Республикалық байқауына қатысу үшін өтіні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Баланың аты-жөн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Жа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Жұмыстың атауы, тақырыб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МДҰ толық атау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Педагогтың аты-жө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Times New Roman" w:hAnsi="Times New Roman" w:eastAsia="Calibri" w:cs="Times New Roman"/>
          <w:bCs/>
          <w:i/>
          <w:i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kk-KZ" w:eastAsia="en-US"/>
        </w:rPr>
      </w:r>
    </w:p>
    <w:p>
      <w:pPr>
        <w:pStyle w:val="Normal"/>
        <w:snapToGrid w:val="false"/>
        <w:spacing w:before="0" w:after="0"/>
        <w:ind w:firstLine="993"/>
        <w:contextualSpacing/>
        <w:jc w:val="right"/>
        <w:rPr>
          <w:rFonts w:ascii="Times New Roman" w:hAnsi="Times New Roman" w:eastAsia="Calibri" w:cs="Times New Roman"/>
          <w:bCs/>
          <w:i/>
          <w:i/>
          <w:sz w:val="28"/>
          <w:szCs w:val="28"/>
          <w:lang w:val="kk-KZ" w:eastAsia="en-US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kk-KZ" w:eastAsia="en-US"/>
        </w:rPr>
        <w:t>2-қосымша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Байқаудың қорытындысы бойынша 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блысынан(қала)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ақпарат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00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96"/>
        <w:gridCol w:w="2410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Байқауғ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қатысқа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Ұ са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Байқауға қатысушылар с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Жеңімпаздар туралы мәлім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(баланың аты-жөні, жасы, суреттің тақырыб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Маманның аты-жөні (бейнелеу өнерінің педагогі, тәрбиеші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>*Ескерту: кестеге қоса Байқауды өткізу бойынша педагогтар мен ата-аналардың пікірлері мен ұсыныстарын толық мәтінмен ақпаратты ұсыну қаже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8"/>
          <w:lang w:val="kk-KZ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DejaVu Sans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DejaVu Sans;Times New Roman" w:hAnsi="DejaVu Sans;Times New Roman" w:cs="DejaVu Sans;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DejaVu Sans;Times New Roman" w:hAnsi="DejaVu Sans;Times New Roman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eastAsia="DejaVu Sans;Times New Roman" w:cs="Times New Roman"/>
      <w:sz w:val="28"/>
      <w:lang w:val="kk-KZ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DejaVu Sans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  <w:b/>
      <w:bCs/>
    </w:rPr>
  </w:style>
  <w:style w:type="character" w:styleId="WW8Num15z0">
    <w:name w:val="WW8Num15z0"/>
    <w:qFormat/>
    <w:rPr>
      <w:rFonts w:ascii="DejaVu Sans;Times New Roman" w:hAnsi="DejaVu Sans;Times New Roman" w:cs="Open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Style15">
    <w:name w:val="Текст выноски Знак"/>
    <w:qFormat/>
    <w:rPr>
      <w:rFonts w:ascii="Segoe UI" w:hAnsi="Segoe UI" w:eastAsia="DejaVu Sans;Times New Roman" w:cs="Segoe UI"/>
      <w:kern w:val="2"/>
      <w:sz w:val="18"/>
      <w:szCs w:val="18"/>
    </w:rPr>
  </w:style>
  <w:style w:type="character" w:styleId="Style16">
    <w:name w:val="Основной текст Знак"/>
    <w:qFormat/>
    <w:rPr>
      <w:rFonts w:ascii="Arial" w:hAnsi="Arial" w:eastAsia="DejaVu Sans;Times New Roman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i/>
      <w:iCs/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dd_info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8:00Z</dcterms:created>
  <dc:creator>ohouser</dc:creator>
  <dc:description/>
  <cp:keywords/>
  <dc:language>en-US</dc:language>
  <cp:lastModifiedBy>Bizhan</cp:lastModifiedBy>
  <cp:lastPrinted>2021-02-02T16:53:00Z</cp:lastPrinted>
  <dcterms:modified xsi:type="dcterms:W3CDTF">2021-02-04T10:44:00Z</dcterms:modified>
  <cp:revision>38</cp:revision>
  <dc:subject/>
  <dc:title/>
</cp:coreProperties>
</file>